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МИНОБРНАУКИ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205230</wp:posOffset>
                </wp:positionV>
                <wp:extent cx="28575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нстит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_____________________В.С. Богдан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</w:t>
                            </w:r>
                            <w:r>
                              <w:rPr>
                                <w:lang w:val="en-US"/>
                              </w:rPr>
                              <w:t>__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94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нстит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_____________________В.С. Богдано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</w:t>
                      </w:r>
                      <w:r>
                        <w:rPr>
                          <w:lang w:val="en-US"/>
                        </w:rPr>
                        <w:t>__</w:t>
                      </w:r>
                      <w:r>
                        <w:rPr/>
                        <w:t xml:space="preserve">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27952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нститута заочного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_____________________М.Н. Нестер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00.75pt;mso-position-vertical-relative:text;margin-left: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нститута заочного об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_____________________М.Н. Нестеро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</w:rPr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 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автоматизированной конструкторско-технологической</w:t>
        <w:br/>
        <w:t>подготовки в машиностроен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>направление подгото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sz w:val="28"/>
          <w:szCs w:val="28"/>
          <w:u w:val="single"/>
        </w:rPr>
        <w:t xml:space="preserve">15.03.05 – Конструкторско-технологическое обеспечение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шиностроительных производст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филь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Технология машиностро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 xml:space="preserve">Бакалавр </w:t>
      </w:r>
    </w:p>
    <w:p>
      <w:pPr>
        <w:pStyle w:val="Normal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оч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/>
      </w:pPr>
      <w:r>
        <w:rPr>
          <w:b/>
          <w:bCs/>
          <w:sz w:val="28"/>
          <w:szCs w:val="24"/>
        </w:rPr>
        <w:t>Институт</w:t>
      </w:r>
      <w:r>
        <w:rPr>
          <w:b/>
          <w:bCs/>
          <w:sz w:val="28"/>
          <w:szCs w:val="24"/>
          <w:u w:val="single"/>
        </w:rPr>
        <w:t xml:space="preserve"> Технологического оборудования и машиностроения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Кафедра: </w:t>
      </w:r>
      <w:r>
        <w:rPr>
          <w:b/>
          <w:bCs/>
          <w:sz w:val="28"/>
          <w:szCs w:val="24"/>
          <w:u w:val="single"/>
        </w:rPr>
        <w:t>Технологии машиностроен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p>
      <w:pPr>
        <w:pStyle w:val="Normal"/>
        <w:shd w:fill="FFFFFF" w:val="clear"/>
        <w:spacing w:before="0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3"/>
        <w:gridCol w:w="2410"/>
        <w:gridCol w:w="5209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4"/>
                <w:szCs w:val="24"/>
              </w:rPr>
              <w:t>ПК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404040"/>
                <w:spacing w:val="-6"/>
                <w:sz w:val="24"/>
                <w:szCs w:val="24"/>
              </w:rPr>
              <w:t>Способность осваивать на практике и совершенствовать технологии, системы и средства машиностроительных производств,</w:t>
            </w:r>
            <w:r>
              <w:rPr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частвовать в разработке и внедрении</w:t>
            </w:r>
            <w:r>
              <w:rPr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птимальных технологий изготовления машиностроительных изделий</w:t>
            </w:r>
            <w:r>
              <w:rPr>
                <w:color w:val="FF0000"/>
                <w:spacing w:val="-6"/>
                <w:sz w:val="24"/>
                <w:szCs w:val="24"/>
              </w:rPr>
              <w:t xml:space="preserve">, </w:t>
            </w:r>
            <w:r>
              <w:rPr>
                <w:spacing w:val="-6"/>
                <w:sz w:val="24"/>
                <w:szCs w:val="24"/>
              </w:rPr>
              <w:t xml:space="preserve">выполнять мероприятия по выбору и эффективному использованию </w:t>
            </w:r>
            <w:r>
              <w:rPr>
                <w:color w:val="404040"/>
                <w:spacing w:val="-6"/>
                <w:sz w:val="24"/>
                <w:szCs w:val="24"/>
              </w:rPr>
              <w:t>материалов, оборудования, инструментов, технологической оснастки, средств диагностики, автоматизации, алгоритмов и</w:t>
            </w:r>
            <w:r>
              <w:rPr>
                <w:spacing w:val="-6"/>
                <w:sz w:val="24"/>
                <w:szCs w:val="24"/>
              </w:rPr>
              <w:t xml:space="preserve"> программ выбора и расчетов параметров технологических процессов для их реализаци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Основы и методики автоматизированного проектирования изделий машиностроения, технологии их изготовления, подготовки конструкторской и технологической документации с учетом применения на производстве программной обработки на оборудовании с числовым программным управлением.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Выбирать виды и состав современных программных средств и уметь их использовать при автоматизации трехмерного проектирования деталей и сборочных единиц, подготовке конструкторской и технологической и производственной документации, включая технологии изготовления с использованием оборудование с числовым программным управлением. 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ладеть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Навыками автоматизированной подготовки трехмерных моделей деталей и сборочных единиц, формирования комплектов конструкторской и технологической документации, управляющих программ с использованием современных </w:t>
            </w:r>
            <w:r>
              <w:rPr>
                <w:bCs/>
                <w:spacing w:val="-3"/>
                <w:sz w:val="24"/>
                <w:szCs w:val="24"/>
                <w:lang w:val="en-US"/>
              </w:rPr>
              <w:t>CAD</w:t>
            </w:r>
            <w:r>
              <w:rPr>
                <w:bCs/>
                <w:spacing w:val="-3"/>
                <w:sz w:val="24"/>
                <w:szCs w:val="24"/>
              </w:rPr>
              <w:t>/САМ/</w:t>
            </w:r>
            <w:r>
              <w:rPr>
                <w:bCs/>
                <w:spacing w:val="-3"/>
                <w:sz w:val="24"/>
                <w:szCs w:val="24"/>
                <w:lang w:val="en-US"/>
              </w:rPr>
              <w:t>CAPP</w:t>
            </w:r>
            <w:r>
              <w:rPr>
                <w:bCs/>
                <w:spacing w:val="-3"/>
                <w:sz w:val="24"/>
                <w:szCs w:val="24"/>
              </w:rPr>
              <w:t xml:space="preserve"> приложений при выполнении токарных,  фрезерных, токарно-фрезерных, комплексных операций на станках с числовым программным управлением с учетом различных стратегий обработки, навыками автоматизированного формирования технологической и производственной документации.</w:t>
            </w:r>
          </w:p>
        </w:tc>
      </w:tr>
    </w:tbl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 4    Семестр 8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3"/>
        <w:gridCol w:w="708"/>
        <w:gridCol w:w="776"/>
        <w:gridCol w:w="746"/>
        <w:gridCol w:w="746"/>
      </w:tblGrid>
      <w:tr>
        <w:trPr>
          <w:trHeight w:val="6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1. Основы автоматизированного проектирования изделий машиностро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нятие автоматизированной конструкторско-технологической подготовки производства. Основные этапы автоматизации конструкторско-технологической  подготовки машиностроительного производства. Современное программное обеспечение для автоматизации конструкторского и технологического проектирования. Решение задач, связанных с дизайном, конструированием, компьютерным моделированием при проектировании изделий машиностроения. Современные методы проектирования на основе использования твердотельного  трехмерного моделирования деталей и сборочных единиц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2. Основы автоматизированной подготовки конструкторской докумен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конструкторской документации на основе твердотельных моделей деталей и сборок. Автоматизированная подготовка рабочих чертежей на основе трехмерных твердотельных моделей деталей. Автоматизированная подготовка ассоциативных сборочных чертежей с использованием трехмерных твердотельных моделей сборочных единиц.  Автоматизированное проектирование спецификаций на изделия машиностро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 5    Семестр 9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3"/>
        <w:gridCol w:w="708"/>
        <w:gridCol w:w="776"/>
        <w:gridCol w:w="746"/>
        <w:gridCol w:w="746"/>
      </w:tblGrid>
      <w:tr>
        <w:trPr>
          <w:trHeight w:val="6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2. Основы автоматизированного проектирования технологических процессов в машиностро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804" w:leader="none"/>
              </w:tabs>
              <w:rPr>
                <w:sz w:val="24"/>
                <w:szCs w:val="24"/>
              </w:rPr>
            </w:pPr>
            <w:r>
              <w:rPr/>
              <w:t xml:space="preserve">Задачи и методика автоматизированного проектирования технологических процессов в машиностроении. Классификация систем автоматизированной технологической подготовки производства. Комплексные системы технологической подготовки производства. Состав современных систем технологической подготовки производства. Технологические модули. Задачи, решаемые при  использовании систем автоматизированной подготовки производства и программной обработки на оборудовании с ЧПУ. Этапы автоматизированной разработки УП для станков с ЧПУ в САМ приложениях. Основы автоматизированное проектирование </w:t>
            </w:r>
            <w:r>
              <w:rPr>
                <w:bCs/>
              </w:rPr>
              <w:t>токарных,  фрезерных, токарно-фрезерных, комплексных операций на станках с числовым программным управлением с использованием различных стратегий обработки. Формирование технологической и производственной документации</w:t>
            </w:r>
            <w:r>
              <w:rPr/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4.2.</w:t>
      </w:r>
      <w:r>
        <w:rPr>
          <w:sz w:val="28"/>
        </w:rPr>
        <w:t xml:space="preserve"> С</w:t>
      </w:r>
      <w:r>
        <w:rPr>
          <w:b/>
          <w:sz w:val="28"/>
        </w:rPr>
        <w:t>одержание практических (семинарских) занятий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ктические занятия учебным планом не предусмотрены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4.3.</w:t>
      </w:r>
      <w:r>
        <w:rPr>
          <w:sz w:val="28"/>
        </w:rPr>
        <w:t xml:space="preserve"> </w:t>
      </w:r>
      <w:r>
        <w:rPr>
          <w:b/>
          <w:sz w:val="28"/>
        </w:rPr>
        <w:t>Содержание лабораторных занят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4"/>
        <w:gridCol w:w="4461"/>
        <w:gridCol w:w="1043"/>
        <w:gridCol w:w="106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абораторного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 8</w:t>
            </w:r>
          </w:p>
        </w:tc>
      </w:tr>
      <w:tr>
        <w:trPr>
          <w:trHeight w:val="5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втоматизированного проектирования изделий машиностро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и детал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и детали. Вспомогательные построен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и сборк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и изделия с использованием библиотек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ированная подготовка конструкторской документац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втоматизированная подготовка сборочных и рабочих чертежей изделий с использованием САП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втоматизированная подготовка рабочих чертежей с использованием 3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ей деталей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атизированная подготовка сборочных чертежей с использованием 3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ей сборочных единиц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4"/>
        <w:gridCol w:w="4461"/>
        <w:gridCol w:w="1043"/>
        <w:gridCol w:w="1067"/>
      </w:tblGrid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 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ое проектирования технологических процессов в машиностроен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работка технологического процесса механической обработки детали с использованием САП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ехнологических процессов сборк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дготовка пакета технологической документации на изделие для различных технологий. Печать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токарной обработки в СAM приложен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ирование фрезерной обработки в С</w:t>
            </w:r>
            <w:r>
              <w:rPr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</w:rPr>
              <w:t xml:space="preserve"> приложен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процессинг. Подготовка пакета Т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6"/>
        <w:widowControl w:val="false"/>
        <w:shd w:fill="FFFFFF" w:val="clear"/>
        <w:autoSpaceDE w:val="false"/>
        <w:spacing w:lineRule="auto" w:line="240" w:before="182" w:after="0"/>
        <w:ind w:left="43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Style16"/>
        <w:widowControl w:val="false"/>
        <w:shd w:fill="FFFFFF" w:val="clear"/>
        <w:autoSpaceDE w:val="false"/>
        <w:spacing w:lineRule="auto" w:line="240" w:before="182" w:after="0"/>
        <w:ind w:left="792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5.1. Перечень контрольных вопросов</w:t>
      </w:r>
      <w:r>
        <w:rPr/>
        <w:t xml:space="preserve"> (типовых задани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31"/>
        <w:gridCol w:w="721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втоматизированного проектирования изделий машиностроен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истемы создания трехмерных моделей деталей и сборок. Цели трехмерного твердотельного моделирован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бъекты моделирования. Задачи объемного твердотельного моделирова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sz w:val="22"/>
              </w:rPr>
              <w:t xml:space="preserve">Современные программные продукты </w:t>
            </w:r>
            <w:r>
              <w:rPr>
                <w:sz w:val="22"/>
                <w:lang w:val="en-US"/>
              </w:rPr>
              <w:t>CAD</w:t>
            </w:r>
            <w:r>
              <w:rPr>
                <w:sz w:val="22"/>
              </w:rPr>
              <w:t xml:space="preserve"> систем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сновные методы объемного моделирования деталей. Формообразующие опер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сновы трехмерного моделирования. Типы трехмерных моделе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Порядок работы при создании твердотельной модел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сновные операции создания базового тел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перация вращения. Требования к эскизам. Параметр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перация выдавливания. Расположение эскиза. Параметры операци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Кинематическая операция. Требования к эскизам. Эскиз сечения, эскиз траектории. Параметры операци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перация по сечениям. Параметры операции. Требования к эскизам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перации для изменения базового тела (булевы операции) – приклеивание, вырезание. Параметры операции приклеить выдавливанием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Операции для изменения базового тела (булевы операции) – приклеивание, вырезание. Параметры операции вырезать выдавливанием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оздание тонкостенных элемент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оздание массивов элементов. Массив по сетке. Параметры массив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оздание массивов элементов. Массив по концентрической сетке. Параметры массив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Массив вдоль кривой. Зеркальное копирование. Параметр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оздание ребер жесткости. Построение уклон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Вспомогательные построения. Создание вспомогательных осе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Вспомогательные построения. Создание вспомогательных плоскосте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Моделирование сборок. Состав сборок. Принципы проектирова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Добавление компонентов в сборку. Создание компонентов «на месте». Отличительные особенност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Создание подсборок. Режимы редактирования сборки. Иерархические зависимости в сборк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Задание положения компонентов в сборке. Фиксация сопряже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Выполнение формообразующей операции в сборке. Создание массивов компонентов в сборк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sz w:val="22"/>
              </w:rPr>
              <w:t xml:space="preserve">Основы трехмерного моделирования в </w:t>
            </w:r>
            <w:r>
              <w:rPr>
                <w:sz w:val="22"/>
                <w:lang w:val="en-US"/>
              </w:rPr>
              <w:t>U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X</w:t>
            </w:r>
            <w:r>
              <w:rPr>
                <w:sz w:val="22"/>
              </w:rPr>
              <w:t>. Принципы моделирова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2"/>
              </w:rPr>
            </w:pPr>
            <w:r>
              <w:rPr>
                <w:sz w:val="22"/>
              </w:rPr>
              <w:t>Форматы для импорта и экспорта данных в системах трехмерного моделирова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sz w:val="22"/>
              </w:rPr>
              <w:t xml:space="preserve">Создание трехмерных моделей в системах </w:t>
            </w:r>
            <w:r>
              <w:rPr>
                <w:sz w:val="22"/>
                <w:lang w:val="en-US"/>
              </w:rPr>
              <w:t>U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X</w:t>
            </w:r>
            <w:r>
              <w:rPr>
                <w:sz w:val="22"/>
              </w:rPr>
              <w:t>. Основные функциональные возмож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Параметризация в моделях деталей и сборок. Типы параметризации. Назначение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подготовка конструкторской документаци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ли автоматизации конструкторско-технологической подготовки производства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дачи поэтапной автоматизации подготовки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ые требования к применяемым комплексам конструкторско-технологической подготовки производст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ценка состава САПР в зависимости от производственных задач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ледовательность реализации поэтапной автоматизации подготовки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ассификация САПР по функциональным возможностя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ассификации современных САПР по их назначению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конструкторской документации с использованием трехмерных моделей детал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социативность моделей и рабочих чертежей. (ассоциативные виды, разрезы, сечения и т.п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конструкторской документации с использованием трехмерных моделей сбор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ебования к системам автоматизированной подготовки конструкторск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спецификаций. Взаимосвязь спецификаций и сборочных чертеж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ние объектов спецификаций, связанных с трехмерными моделями сбор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спецификаций в системе КОМПАС. Режимы работы. Оформлен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дули библиотек как средства автоматизации конструкторского проектирования. Работа с библиотека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ое проектирования технологических процессов в машиностроени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дачи технологической подготовки производства. Назначение систем автоматизации ТПП. Требование к система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 систем автоматизированной технологической подготовки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дульный принцип построения систем автоматизированной технологической подготов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уктура технологических процессов используемая в системах автоматизированной ТПП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тоды проектирования техпроцессов. Отличительные особенности. Назначен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уникального техпроцесс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ТП на основе техпроцесса-аналог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ТП на основе дублирующей технологии. Дерево технолог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ТП с использованием БД переход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ектирование ТП с использованием библиотеки типовых операц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обенности проектирования сквозного ТП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а расчета режимов резания. Назначение. Достоинства. Недостат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удовое нормирование технологических операций. Использование баз данны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ирование комплекта технологической документации. Структурная связь параметров технологического процесса с базами данны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ходная информация для решения задач технологической подготовки с использованием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ализ цифровой модели детали для реализации проектирования программной обработки в САМ приложения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Этапы подготовки управляющих программ для станков с ЧПУ с использованием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готовка и выбор геометрии обрабатываемой детали и заготовки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Особенности этапа создания операции в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Виды обработки, программируемые с использованием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Особенности программирования фрезерной обработки в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Особенности программирования токарной обработки в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Виды токарной обработки программируемой в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ах. Стратегии обработ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4"/>
              </w:rPr>
              <w:t>Особенности программирования комплексной обработки в CA</w:t>
            </w:r>
            <w:r>
              <w:rPr>
                <w:sz w:val="22"/>
                <w:szCs w:val="24"/>
                <w:lang w:val="en-US"/>
              </w:rPr>
              <w:t>M</w:t>
            </w:r>
            <w:r>
              <w:rPr>
                <w:sz w:val="22"/>
                <w:szCs w:val="24"/>
              </w:rPr>
              <w:t xml:space="preserve"> систем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 правильности генерации траектории перемещения инструмен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тодика подготовки технологической и производственной документации при реализации</w:t>
            </w:r>
          </w:p>
        </w:tc>
      </w:tr>
    </w:tbl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2. Перечень тем курсовых проектов, курсовых работ,</w:t>
        <w:br/>
        <w:t>их краткое содержание и объем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курсовой работы является закрепление теоретических и практических знаний по курсу «Основы автоматизированное конструкторско-технологической подготовки в машиностроении» и получение навыков автоматизированной разработки и выпуска конструкторской и технологической документации на изделия в машиностро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рсовая работа включает следующие разде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 возможности применения выбранной САПР для подготовки конструкторской документации; описание технологии использования выбранной САПР для конкретного вида издел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работка трехмерной модели сборочной единицы и трехмерных моделей деталей – компонентов сборочной единицы, получение ассоциативной конструкторской документации (сборочный чертеж, чертежи деталей, специфика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исание выбранной системы технологической подготовки производства в машиностроении; анализ возможности применения выбранной САПР ТП для подготовки технологической документации; характеристику этапов технологической подготовки производства для конкретного издел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технологических процессов механической обработки с использованием выбранного программного обеспечения, подготовка комплекта технологической документации на издел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исходных данных для КР является задание на проектирование, выданное для курсового проектирования по дисциплине «Технология машиностро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о-пояснительная записка должна содержать 25… 30 страниц текста (вместе с рисунками и схемами) и приложений.</w:t>
      </w:r>
    </w:p>
    <w:p>
      <w:pPr>
        <w:pStyle w:val="TextBodyIndent"/>
        <w:ind w:firstLine="709"/>
        <w:rPr>
          <w:sz w:val="24"/>
          <w:lang w:val="ru-RU"/>
        </w:rPr>
      </w:pPr>
      <w:r>
        <w:rPr>
          <w:sz w:val="24"/>
        </w:rPr>
        <w:t>Графическая часть должна содержать ассоциативные чертежи сборочной единицы, рабочие чертежи деталей – компонентов, карты эскизов к технологическому процессу. Объем графической части должен быть не более 1 листа формата А1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</w:rPr>
        <w:t>В приложении приводится комплект маршрутных, операционных карт и карт эскизов, разработанных с использованием САПР Т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82" w:after="0"/>
        <w:ind w:left="432" w:hanging="0"/>
        <w:contextualSpacing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6. ОСНОВНАЯ И ДОПОЛНИТЕЛЬНАЯ ЛИТЕРАТУРА</w:t>
      </w:r>
    </w:p>
    <w:p>
      <w:pPr>
        <w:pStyle w:val="Normal"/>
        <w:ind w:firstLine="432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</w:rPr>
      </w:pPr>
      <w:bookmarkStart w:id="0" w:name="_Ref454799960"/>
      <w:bookmarkStart w:id="1" w:name="_Ref454975297"/>
      <w:bookmarkEnd w:id="1"/>
      <w:r>
        <w:rPr>
          <w:rFonts w:eastAsia="Calibri"/>
          <w:sz w:val="24"/>
          <w:szCs w:val="24"/>
        </w:rPr>
        <w:t xml:space="preserve">Хуртасенко, А.В. Автоматизированная технологическая подготовка в машиностроении: учеб. пособие / А.В. Хуртасенко, М.Н. Воронкова, И.В. Маслова. – Белгород: Изд-во БГТУ, 2015. – 180 с. </w:t>
      </w:r>
      <w:r>
        <w:rPr>
          <w:sz w:val="24"/>
          <w:szCs w:val="24"/>
        </w:rPr>
        <w:t xml:space="preserve">Режим доступа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://elib.bstu.ru/Reader/Book/</w:t>
          <w:br/>
          <w:t>2016053115423583300000652185</w:t>
        </w:r>
      </w:hyperlink>
      <w:bookmarkEnd w:id="0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2" w:name="_Ref454975297"/>
      <w:bookmarkStart w:id="3" w:name="_Ref454975294"/>
      <w:bookmarkEnd w:id="2"/>
      <w:r>
        <w:rPr>
          <w:rFonts w:eastAsia="Calibri"/>
          <w:sz w:val="24"/>
          <w:szCs w:val="24"/>
          <w:lang w:eastAsia="en-US"/>
        </w:rPr>
        <w:t>Компьютерная технологическая подготовка в машиностроении : метод. указания к выполнению лаб. работ / А. В. Хуртасенко, И. В. Маслова. - Белгород : Изд-во БГТУ им. В. Г. Шухова, 2009. - 47 с</w:t>
      </w:r>
      <w:bookmarkEnd w:id="3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Хуртасенко А.В., Маслова И.В. Компьютерное объемное моделирование объектов машиностроения: методические указания к выполнению лабораторных работю – Белгород: Изд-во БГТУ, 2008, 59 с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32"/>
          <w:szCs w:val="24"/>
          <w:lang w:eastAsia="en-US"/>
        </w:rPr>
      </w:pPr>
      <w:bookmarkStart w:id="4" w:name="_Ref454978328"/>
      <w:r>
        <w:rPr>
          <w:rFonts w:eastAsia="Calibri"/>
          <w:sz w:val="24"/>
          <w:szCs w:val="24"/>
          <w:lang w:eastAsia="en-US"/>
        </w:rPr>
        <w:t>Хуртасенко А. В. Основы автоматизированной конструкторско-технологической подготовки в машиностроении: у</w:t>
      </w:r>
      <w:r>
        <w:rPr>
          <w:sz w:val="24"/>
          <w:szCs w:val="24"/>
        </w:rPr>
        <w:t xml:space="preserve">чебное пособие/ </w:t>
      </w:r>
      <w:r>
        <w:rPr>
          <w:rFonts w:eastAsia="Calibri"/>
          <w:sz w:val="24"/>
          <w:szCs w:val="24"/>
          <w:lang w:eastAsia="en-US"/>
        </w:rPr>
        <w:t xml:space="preserve">Хуртасенко А. В., Маслова И. В., Воронкова М. Н. – </w:t>
      </w:r>
      <w:r>
        <w:rPr>
          <w:sz w:val="24"/>
          <w:szCs w:val="24"/>
        </w:rPr>
        <w:t>Белгород: Изд-во БГТУ, 2013.</w:t>
      </w:r>
      <w:bookmarkEnd w:id="4"/>
    </w:p>
    <w:p>
      <w:pPr>
        <w:pStyle w:val="Normal"/>
        <w:ind w:firstLine="432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firstLine="4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920" w:leader="none"/>
        </w:tabs>
        <w:autoSpaceDE w:val="true"/>
        <w:jc w:val="both"/>
        <w:rPr>
          <w:sz w:val="24"/>
          <w:szCs w:val="24"/>
        </w:rPr>
      </w:pPr>
      <w:bookmarkStart w:id="5" w:name="_Ref454803353"/>
      <w:r>
        <w:rPr>
          <w:sz w:val="24"/>
          <w:szCs w:val="24"/>
        </w:rPr>
        <w:t>Хуртасенко А.В. Компьютерно-технологическая подготовка в машиностроении: Методические указания к выполнению лабораторных работ, ч. 1.– Белгород.: Изд-во БГТУ им. В.Г. Шухова, 2004.</w:t>
      </w:r>
      <w:bookmarkEnd w:id="5"/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bookmarkStart w:id="6" w:name="_Ref454803357"/>
      <w:r>
        <w:rPr>
          <w:sz w:val="24"/>
          <w:szCs w:val="24"/>
        </w:rPr>
        <w:t>Хуртасенко А.В. Компьютерно-технологическая подготовка в машиностроении: Методические указания к выполнению лабораторных работ, ч. 2.– Белгород.: Изд-во БГТУ им. В.Г. Шухова, 2004.</w:t>
      </w:r>
      <w:bookmarkEnd w:id="6"/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bookmarkStart w:id="7" w:name="_Ref454804758"/>
      <w:r>
        <w:rPr>
          <w:sz w:val="24"/>
          <w:szCs w:val="24"/>
        </w:rPr>
        <w:t>Горюнова В.В. Основы автоматизации конструкторско-технологического проектирования [Электронный ресурс]: учебное пособие/ Горюнова В.В., Акимова В.Ю.– Электрон. текстовые данные.– Пенза: Пензенский государственный университет архитектуры и строительства, ЭБС АСВ, 2012.– 172 c.– Режим доступа: http://www.iprbookshop.ru/23102.– ЭБС «IPRbooks»</w:t>
      </w:r>
      <w:bookmarkEnd w:id="7"/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Ганин Н.Б. Автоматизированное проектирование в системе КОМПАС-3D V12 [Электронный ресурс]/ Ганин Н.Б.— Электрон. текстовые данные.— М.: ДМК Пресс, 2010.— 360 c.— Режим доступа: http://www.iprbookshop.ru/7996.— ЭБС «IPRbooks»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>
          <w:sz w:val="24"/>
          <w:szCs w:val="24"/>
        </w:rPr>
      </w:pPr>
      <w:hyperlink r:id="rId3">
        <w:bookmarkStart w:id="8" w:name="_Ref454975317"/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s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электронная библиотека РГБ;</w:t>
      </w:r>
      <w:bookmarkEnd w:id="8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echlibrar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тех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5497531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ническая библиоте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library</w:t>
        </w:r>
      </w:hyperlink>
      <w:r>
        <w:rPr>
          <w:sz w:val="24"/>
          <w:szCs w:val="24"/>
        </w:rPr>
        <w:t xml:space="preserve"> – электронная библиотека научно-технической литератур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e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lanbook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 – электронная библиотечная система издательства «Лань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unilib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neva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rus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resources</w:t>
        </w:r>
        <w:r>
          <w:rPr>
            <w:rStyle w:val="InternetLink"/>
            <w:sz w:val="24"/>
            <w:szCs w:val="24"/>
            <w:u w:val="single"/>
          </w:rPr>
          <w:t>/</w:t>
        </w:r>
        <w:r>
          <w:rPr>
            <w:rStyle w:val="InternetLink"/>
            <w:sz w:val="24"/>
            <w:szCs w:val="24"/>
            <w:u w:val="single"/>
            <w:lang w:val="en-US"/>
          </w:rPr>
          <w:t>elib</w:t>
        </w:r>
      </w:hyperlink>
      <w:r>
        <w:rPr>
          <w:sz w:val="24"/>
          <w:szCs w:val="24"/>
        </w:rPr>
        <w:t xml:space="preserve"> – библиотека СПбГТУ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fl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– официальный сайт компании «Топ Системы» - разработчика интегрированной САП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EX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bookmarkStart w:id="9" w:name="_Ref454889119"/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a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– информационный портал «Все о САПР» - содержит новости рынка САПР, перечень компаний-производителей (в т.ч. ссылки на странички) -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D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S</w:t>
      </w:r>
      <w:r>
        <w:rPr>
          <w:sz w:val="24"/>
          <w:szCs w:val="24"/>
        </w:rPr>
        <w:t>, подробное описание программных продуктов.</w:t>
      </w:r>
      <w:bookmarkEnd w:id="9"/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1"/>
        <w:jc w:val="center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31"/>
        <w:jc w:val="center"/>
        <w:rPr/>
      </w:pPr>
      <w:r>
        <w:rPr>
          <w:b/>
          <w:sz w:val="28"/>
        </w:rPr>
        <w:t>8.</w:t>
      </w:r>
      <w:r>
        <w:rPr>
          <w:b/>
          <w:sz w:val="28"/>
          <w:szCs w:val="28"/>
        </w:rPr>
        <w:t xml:space="preserve"> УТВЕРЖДЕНИЕ РАБОЧЕЙ ПРОГРАММЫ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ждение рабочей программы без изменений</w:t>
      </w:r>
    </w:p>
    <w:p>
      <w:pPr>
        <w:pStyle w:val="Normal"/>
        <w:ind w:firstLine="708"/>
        <w:rPr/>
      </w:pPr>
      <w:r>
        <w:rPr>
          <w:sz w:val="28"/>
        </w:rPr>
        <w:t>Рабочая программа  без изменений утверждена на 20    /20  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firstLine="708"/>
        <w:outlineLvl w:val="4"/>
        <w:rPr/>
      </w:pPr>
      <w:r>
        <w:rPr>
          <w:b/>
          <w:bCs/>
          <w:iCs/>
          <w:sz w:val="28"/>
          <w:szCs w:val="28"/>
        </w:rPr>
        <w:t>Директор института</w:t>
      </w:r>
      <w:r>
        <w:rPr>
          <w:b/>
          <w:bCs/>
          <w:i/>
          <w:iCs/>
          <w:sz w:val="26"/>
          <w:szCs w:val="26"/>
        </w:rPr>
        <w:t xml:space="preserve">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или)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ждение рабочей программы с  изменениями, дополнения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с  изменениями, дополнениями утверждена на 20  /20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firstLine="708"/>
        <w:outlineLvl w:val="4"/>
        <w:rPr/>
      </w:pPr>
      <w:r>
        <w:rPr>
          <w:b/>
          <w:bCs/>
          <w:iCs/>
          <w:sz w:val="28"/>
          <w:szCs w:val="28"/>
        </w:rPr>
        <w:t>Директор института</w:t>
      </w:r>
      <w:r>
        <w:rPr>
          <w:b/>
          <w:bCs/>
          <w:i/>
          <w:iCs/>
          <w:sz w:val="26"/>
          <w:szCs w:val="26"/>
        </w:rPr>
        <w:t xml:space="preserve"> 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ложение №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етодические указания для обучающегося по освоению дисципли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дготовка к лекциям. Лекции по дисциплине предполагают использование интерактивных методов с демонстрацией основных методик и способов подготовки и редактирования цифровых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моделей деталей, автоматизированного проектирования процессов механической обработки для станков с ЧПУ. Проводятся в специализированной аудитории (М305), оборудованной проектором, компьютером и интерактивной доской, позволяющие демонстрировать рисунки, иллюстрации и видеоматериалы для освоения лекционного теоретического материала. Студент обязан посещать лекции и вести рукописный конспект. Для изучения материалов при самостоятельной подготовке используется [1,2,3] из перечня основной литературы, [3,4] из перечня вспомогательной литературы.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сле изучения первого и второго разделов на лекциях обучающийся должен ознакомиться и самостоятельно изучить дополнительные вопросы, заданные преподавателем используя материалы [1] (с. 34-37, 38-52, 59-68) из списка основной литературы и [3] (стр. 117-142) из списка дополнительной литературы. При изучении раздела 3, студенты дополнительно к освещенным вопросам в лекциях самостоятельно изучают материалы с использованием [3] (с. 5-24; с. 54-100), [4] (с. 33-76; с. 104-144) из списка основной литера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.2. Подготовка к лабораторным занятиям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Темы лабораторных занятий доводятся студентам на первом занятии. К каждому лабораторному занятию студент готовится самостоятельно: изучает конспект лекции в соответствии с темой занятия. Для проведения лабораторных работ имеются учебные пособия [</w:t>
      </w:r>
      <w:r>
        <w:rPr>
          <w:rFonts w:eastAsia="Calibri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Calibri"/>
          <w:color w:val="000000"/>
        </w:rPr>
        <w:instrText xml:space="preserve"> REF _Ref454975297 \r \h </w:instrText>
      </w:r>
      <w:r>
        <w:rPr>
          <w:sz w:val="24"/>
          <w:szCs w:val="24"/>
          <w:rFonts w:eastAsia="Calibri"/>
          <w:color w:val="000000"/>
        </w:rPr>
        <w:fldChar w:fldCharType="separate"/>
      </w:r>
      <w:r>
        <w:rPr>
          <w:sz w:val="24"/>
          <w:szCs w:val="24"/>
          <w:rFonts w:eastAsia="Calibri"/>
          <w:color w:val="000000"/>
        </w:rPr>
        <w:t>1</w:t>
      </w:r>
      <w:r>
        <w:rPr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Calibri"/>
          <w:color w:val="000000"/>
        </w:rPr>
        <w:instrText xml:space="preserve"> REF _Ref454978328 \r \h </w:instrText>
      </w:r>
      <w:r>
        <w:rPr>
          <w:sz w:val="24"/>
          <w:szCs w:val="24"/>
          <w:rFonts w:eastAsia="Calibri"/>
          <w:color w:val="000000"/>
        </w:rPr>
        <w:fldChar w:fldCharType="separate"/>
      </w:r>
      <w:r>
        <w:rPr>
          <w:sz w:val="24"/>
          <w:szCs w:val="24"/>
          <w:rFonts w:eastAsia="Calibri"/>
          <w:color w:val="000000"/>
        </w:rPr>
        <w:t>4</w:t>
      </w:r>
      <w:r>
        <w:rPr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>, 3, 4] из перечня основной литературы и [1,2,5] из перечня дополнительной литературы. При проведении лабораторных работ используются специализированные программные средства, установленные в компьютерном классе.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грамма лабораторных занятий построена с учетом знаний студентов, приобретенных ими при изучении всех разделов. В ходе выполнения лабораторных работ студенты приобретают навыки автоматизированного проектирования изделий машиностроения и подготовки конструкторской документации, проектирования технологических процессов механической обработки и сборки в машиностроении,  навыки получения управляющих программ для станков с ЧПУ токарного и фрезерного типа на основе 3</w:t>
      </w:r>
      <w:r>
        <w:rPr>
          <w:rFonts w:eastAsia="Calibri"/>
          <w:color w:val="000000"/>
          <w:sz w:val="24"/>
          <w:szCs w:val="24"/>
          <w:lang w:val="en-US"/>
        </w:rPr>
        <w:t>D</w:t>
      </w:r>
      <w:r>
        <w:rPr>
          <w:rFonts w:eastAsia="Calibri"/>
          <w:color w:val="000000"/>
          <w:sz w:val="24"/>
          <w:szCs w:val="24"/>
        </w:rPr>
        <w:t xml:space="preserve"> моделей деталей с использованием САМ приложений, формированию соответствующей технологической документации. Защита каждой работы проводится индивидуально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1.3. Выполнение курсовой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Для выполнения курсовой работы (КР) в библиотеке БГТУ им. В.Г. Шухова в свободном доступе имеется литература [1, 2, из основного, и [</w:t>
      </w:r>
      <w:r>
        <w:rPr>
          <w:rFonts w:eastAsia="Calibri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Calibri"/>
          <w:color w:val="000000"/>
        </w:rPr>
        <w:instrText xml:space="preserve"> REF _Ref454803353 \r \h </w:instrText>
      </w:r>
      <w:r>
        <w:rPr>
          <w:sz w:val="24"/>
          <w:szCs w:val="24"/>
          <w:rFonts w:eastAsia="Calibri"/>
          <w:color w:val="000000"/>
        </w:rPr>
        <w:fldChar w:fldCharType="separate"/>
      </w:r>
      <w:r>
        <w:rPr>
          <w:sz w:val="24"/>
          <w:szCs w:val="24"/>
          <w:rFonts w:eastAsia="Calibri"/>
          <w:color w:val="000000"/>
        </w:rPr>
        <w:t>1</w:t>
      </w:r>
      <w:r>
        <w:rPr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Calibri"/>
          <w:color w:val="000000"/>
        </w:rPr>
        <w:instrText xml:space="preserve"> REF _Ref454803357 \r \h </w:instrText>
      </w:r>
      <w:r>
        <w:rPr>
          <w:sz w:val="24"/>
          <w:szCs w:val="24"/>
          <w:rFonts w:eastAsia="Calibri"/>
          <w:color w:val="000000"/>
        </w:rPr>
        <w:fldChar w:fldCharType="separate"/>
      </w:r>
      <w:r>
        <w:rPr>
          <w:sz w:val="24"/>
          <w:szCs w:val="24"/>
          <w:rFonts w:eastAsia="Calibri"/>
          <w:color w:val="000000"/>
        </w:rPr>
        <w:t>2</w:t>
      </w:r>
      <w:r>
        <w:rPr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>] из дополнительного перечне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Выполнение курсовой работы начинается в 7 семестре после выдачи задания преподавателем на втором лабораторном занятии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дание включает: тему работы; исходные данные; объем работы; сроки выполнения отдельных этапов и работы в целом. Задание обязательно подписывается руководителем курсовой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зучение дисциплины заканчивается  экзаменом. К экзамену допускаются студенты выполнившие и защитившие все лабораторные работы и успешно защитившие курсовую работу. Экзамен по дисциплине принимает комиссия, состоящая из преподавателей кафедры технологии машиностроения (2-3 чел.) в соответствие с расписанием экзаменационной се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готовка к экзамену студентом осуществляется с использованием конспекта лекций, основной и дополнительной литературы, а также электронными ресурсами, включая базу электронно-библиотечной системы БГТУ им. В.Г. Шухова  </w:t>
      </w:r>
      <w:hyperlink r:id="rId8">
        <w:r>
          <w:rPr>
            <w:rStyle w:val="InternetLink"/>
            <w:sz w:val="24"/>
            <w:szCs w:val="24"/>
          </w:rPr>
          <w:t>http://ntb.bstu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ационный билет состоит из тестовых вопросов, составленных в соответствие с п. 5.1 данной рабочей программ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859" w:right="1502" w:hanging="0"/>
      <w:outlineLvl w:val="5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Black1">
    <w:name w:val="black1"/>
    <w:qFormat/>
    <w:rPr>
      <w:color w:val="000000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wshtmltext">
    <w:name w:val="newshtmltext"/>
    <w:basedOn w:val="Style8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val="en-US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писок с точками"/>
    <w:basedOn w:val="Normal"/>
    <w:qFormat/>
    <w:pPr>
      <w:widowControl/>
      <w:numPr>
        <w:ilvl w:val="0"/>
        <w:numId w:val="4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.bstu.ru/Reader/Book/2016053115423583300000652185" TargetMode="External"/><Relationship Id="rId3" Type="http://schemas.openxmlformats.org/officeDocument/2006/relationships/hyperlink" Target="http://elibrary.rsl.ru/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indow.edu.ru/window/library" TargetMode="External"/><Relationship Id="rId6" Type="http://schemas.openxmlformats.org/officeDocument/2006/relationships/hyperlink" Target="http://e.lanbook.com/" TargetMode="External"/><Relationship Id="rId7" Type="http://schemas.openxmlformats.org/officeDocument/2006/relationships/hyperlink" Target="http://www.unilib.neva.ru/rus/lib/resources/elib" TargetMode="External"/><Relationship Id="rId8" Type="http://schemas.openxmlformats.org/officeDocument/2006/relationships/hyperlink" Target="http://ntb.bst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9:00Z</dcterms:created>
  <dc:creator>gk201</dc:creator>
  <dc:description/>
  <cp:keywords/>
  <dc:language>en-US</dc:language>
  <cp:lastModifiedBy>User</cp:lastModifiedBy>
  <cp:lastPrinted>2016-11-02T08:49:00Z</cp:lastPrinted>
  <dcterms:modified xsi:type="dcterms:W3CDTF">2017-03-31T07:38:00Z</dcterms:modified>
  <cp:revision>4</cp:revision>
  <dc:subject/>
  <dc:title>Приложение 3</dc:title>
</cp:coreProperties>
</file>